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февраля   2021 года </w:t>
        <w:tab/>
        <w:tab/>
        <w:t xml:space="preserve">                                                           № 41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ноголетний плодотворный труд, высокий профессионализм, преданность профессии и в честь 55-летия МУДО ДДТ «Горизонты наградить Почетной Грамотой Совета муниципального района «Шилкинский район» следующих педагогов дополнительного образования МУДО ДДТ «Горизонты» (п. Первомайский):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Золотухину Галину Анатольевну, руководителя театра «Люди и куклы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лякову Татьяну Николаевну, руководителя студии художественной росписи «Семицвети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викову Людмилу Александровну, швею – модельера, руководителя объединения «Лоскутная рад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02-20T14:17:00Z</cp:lastPrinted>
  <dcterms:modified xsi:type="dcterms:W3CDTF">2021-02-20T05:20:00Z</dcterms:modified>
  <cp:revision>12</cp:revision>
  <dc:subject/>
  <dc:title> </dc:title>
</cp:coreProperties>
</file>